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  <w:t xml:space="preserve">Pos.-Nr.  Beschreibung  Menge Einh.  E.P.  G.P.  </w:t>
      </w:r>
    </w:p>
    <w:p>
      <w:pPr>
        <w:pStyle w:val="Normal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  <w:t xml:space="preserve">1  VORBEREITUNG  </w:t>
      </w:r>
    </w:p>
    <w:p>
      <w:pPr>
        <w:pStyle w:val="Normal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</w:r>
    </w:p>
    <w:p>
      <w:pPr>
        <w:pStyle w:val="Normal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  <w:t xml:space="preserve">1.1  Baustelleneinrichtung  </w:t>
      </w:r>
    </w:p>
    <w:p>
      <w:pPr>
        <w:pStyle w:val="Normal"/>
        <w:rPr/>
      </w:pPr>
      <w:r>
        <w:rPr>
          <w:rFonts w:cs="Helvetica" w:ascii="Helvetica" w:hAnsi="Helvetica"/>
          <w:sz w:val="20"/>
          <w:szCs w:val="20"/>
        </w:rPr>
        <w:t xml:space="preserve">1.1.1  BAUSTELLENEINRICHTUNG für sämtliche im LV beschriebenen Leistungen, Vorhaltung für die gesamte Dauer der Bauzeit des AN, inkl. Vorhaltung, Räumung und allen erf. Materialien.  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psch  xxxxxxxxxxxxx  ..............................  </w:t>
      </w:r>
    </w:p>
    <w:p>
      <w:pPr>
        <w:pStyle w:val="Normal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  <w:t xml:space="preserve">1.1 Baustelleneinrichtung: .............................. </w:t>
      </w:r>
    </w:p>
    <w:p>
      <w:pPr>
        <w:pStyle w:val="Normal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</w:r>
    </w:p>
    <w:p>
      <w:pPr>
        <w:pStyle w:val="Normal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  <w:t xml:space="preserve">1.2  Sonstiges  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1.2.1  STATISCHE BERECHNUNGEN prüffähig erstellen für die nachfolgend beschriebenen Elemente.  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Die Berechnungen sind unmittelbar nach Auftragser</w:t>
        <w:softHyphen/>
        <w:t xml:space="preserve">teilung aufzustellen u. innerhalb von 3 Wochen dem Bauherrn in 5 facher Ausfertigung vorzulegen.  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psch  xxxxxxxxxxxxx  ..............................  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1.2.2  WERK-UND MONTAGEPLANUNG prüffähig erstellen für die nachfolgend beschriebenen Elemente.  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Die Zeichnungen sind unmittelbar nach Auftragser</w:t>
        <w:softHyphen/>
        <w:t xml:space="preserve">teilung aufzustellen u. innerhalb von 3 Wochen dem Bauherrn in 5 facher Ausfertigung (Papier, pdf und dwg) vorzulegen.  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psch  xxxxxxxxxxxxx  ..............................  </w:t>
      </w:r>
    </w:p>
    <w:p>
      <w:pPr>
        <w:pStyle w:val="Normal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  <w:t xml:space="preserve">1.2 Sonstiges: .............................. </w:t>
      </w:r>
    </w:p>
    <w:p>
      <w:pPr>
        <w:pStyle w:val="Normal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</w:r>
    </w:p>
    <w:p>
      <w:pPr>
        <w:pStyle w:val="Normal"/>
        <w:spacing w:before="0" w:after="200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  <w:t>1 VORBEREITUNG: .............................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2:55:00Z</dcterms:created>
  <dc:creator>Nutzer</dc:creator>
  <dc:description/>
  <dc:language>en-US</dc:language>
  <cp:lastModifiedBy>Nutzer</cp:lastModifiedBy>
  <cp:lastPrinted>2010-08-05T14:57:00Z</cp:lastPrinted>
  <dcterms:modified xsi:type="dcterms:W3CDTF">2010-08-05T12:58:00Z</dcterms:modified>
  <cp:revision>3</cp:revision>
  <dc:subject/>
  <dc:title/>
</cp:coreProperties>
</file>